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59360791"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34246942"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512640"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79477063"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31735615"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60570997"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79940725"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52543891"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38666916"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